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Деятельность по вопросам предупреждения и ликвидации чрезвычайных ситуаций в Российской Федерации регламентируется следующими руководящими документ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1 декабря 1994 г. № 68 “О защите населения и территорий от чрезвычайных ситуаций природного и техногенного характера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6.05.2011 г. № 100-ФЗ «О добровольной пожарной охран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04.09.2003 г. № 547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 Московской области № 110/2005-ОЗ «О защите населения и территории Московской области от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осковской области № 25/1 «О Московской областной системе предупреждения и ликвидации чрезвычайных ситуац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резвычайная ситуация (ЧС) –</w:t>
      </w:r>
      <w:r>
        <w:rPr>
          <w:rFonts w:cs="Times New Roman" w:ascii="Times New Roman" w:hAnsi="Times New Roman"/>
          <w:sz w:val="28"/>
          <w:szCs w:val="28"/>
        </w:rPr>
        <w:t xml:space="preserve">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  <w:tab/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Все ситуации классифицируются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и безопасные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и экстремальные ситу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характеру источников </w:t>
      </w:r>
      <w:r>
        <w:rPr>
          <w:rFonts w:cs="Times New Roman" w:ascii="Times New Roman" w:hAnsi="Times New Roman"/>
          <w:sz w:val="28"/>
          <w:szCs w:val="28"/>
        </w:rPr>
        <w:t>(постановление правительства РФ от 21 мая 2007 г. № 304 “О классификации чрезвычайных ситуаций природного и техногенного характера”) возникновения ЧС подразделяютс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родны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генные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масштабам ЧС</w:t>
      </w:r>
      <w:r>
        <w:rPr>
          <w:rFonts w:cs="Times New Roman" w:ascii="Times New Roman" w:hAnsi="Times New Roman"/>
          <w:sz w:val="28"/>
          <w:szCs w:val="28"/>
        </w:rPr>
        <w:t xml:space="preserve"> подразде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кальн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ы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региональные;</w:t>
      </w:r>
    </w:p>
    <w:p>
      <w:pPr>
        <w:pStyle w:val="Normal"/>
        <w:spacing w:lineRule="auto" w:line="240"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е.</w:t>
        <w:tab/>
        <w:br/>
      </w:r>
      <w:r>
        <w:rPr>
          <w:rFonts w:cs="Times New Roman" w:ascii="Times New Roman" w:hAnsi="Times New Roman"/>
          <w:b/>
          <w:sz w:val="28"/>
          <w:szCs w:val="28"/>
        </w:rPr>
        <w:t>По динамике и стадиям разви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- возникновение предпосылок природного и техногенного бед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- происходит инициирование и развитие ЧС, природное или техногенное бедств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- осуществляется ликвидация последствий природного или техногенного бедствия, ликвидация ЧС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ретья -</w:t>
        <w:tab/>
        <w:t>осуществляется ликвидация долговременных последствий природного и техногенного бед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стремальная ситуация</w:t>
      </w:r>
      <w:r>
        <w:rPr>
          <w:rFonts w:cs="Times New Roman" w:ascii="Times New Roman" w:hAnsi="Times New Roman"/>
          <w:sz w:val="28"/>
          <w:szCs w:val="28"/>
        </w:rPr>
        <w:t xml:space="preserve"> (ЭС) – это ситуация, происходящее в течение короткого периода времени выходящая за рамки обычного, опасное и исключительно опасное событие, когда создается опасность жизни и здоровью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дение людей в чрезвычайных ситуация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циональное, адаптивное с полным контролем состояния своей психики и управлением эмоция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егативное, патологическое, при котором своим нерациональным поведением и опасным для окружающих действиями люди увеличивают число жертв и дезорганизуют общественный порядок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х</w:t>
      </w:r>
      <w:r>
        <w:rPr>
          <w:rFonts w:cs="Times New Roman" w:ascii="Times New Roman" w:hAnsi="Times New Roman"/>
          <w:sz w:val="28"/>
          <w:szCs w:val="28"/>
        </w:rPr>
        <w:t xml:space="preserve"> - сильное эмоциональное проявление психики человека с реагированием на расширенный круг сигналов, что предотвращает пропуск действительно важного сигнала, игнорирование которого может стоить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привация</w:t>
      </w:r>
      <w:r>
        <w:rPr>
          <w:rFonts w:cs="Times New Roman" w:ascii="Times New Roman" w:hAnsi="Times New Roman"/>
          <w:sz w:val="28"/>
          <w:szCs w:val="28"/>
        </w:rPr>
        <w:t xml:space="preserve"> необдуманные, бессознательные действия человека– утрата, лишение, ограничение возможностей удовлетворения жизненно важных потребностей в течение длительного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из ЭС и ЧС - психологические детерминанты самосохранения являются не менее важным фактором -  “шлейф” сохраняется как минимум двое суток и сопровождается острой реакцией в поведении пострадавш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полнительных органах государственной власти, органах власти муниципальных образований и организациях Московской области созданы комиссии КЧС. ПУФ и эвакуации населения, деятельность которых направлена на защиту на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26:00Z</dcterms:created>
  <dc:creator>Ряполов А.И.</dc:creator>
  <dc:description/>
  <dc:language>en-US</dc:language>
  <cp:lastModifiedBy>Ряполов А.И.</cp:lastModifiedBy>
  <dcterms:modified xsi:type="dcterms:W3CDTF">2014-07-02T07:28:00Z</dcterms:modified>
  <cp:revision>1</cp:revision>
  <dc:subject/>
  <dc:title/>
</cp:coreProperties>
</file>