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sz w:val="24"/>
          <w:szCs w:val="24"/>
          <w:lang w:eastAsia="ru-RU"/>
        </w:rPr>
      </w:pPr>
      <w:r>
        <w:rPr/>
        <w:t>14 февраля 2012 года под председательством</w:t>
      </w:r>
      <w:r>
        <w:rPr>
          <w:b/>
          <w:bCs/>
        </w:rPr>
        <w:t> </w:t>
      </w:r>
      <w:r>
        <w:rPr/>
        <w:t>заместителя министра транспорта Правительства Московской области - руководителя Антитеррористической рабочей группы Министерства транспорта Московской области Болышова В.Я. состоялось плановое заседание постоянно действующей рабочей группы Министерства транспорта Московской области по организации и проведению мероприятий по профилактике террористических и экстремистских угроз на подведомственных объектах транспортного комплекса Московской области с повесткой «</w:t>
      </w:r>
      <w:r>
        <w:rPr>
          <w:b/>
          <w:bCs/>
        </w:rPr>
        <w:t>Об организации работы в ГУПах Московской области «Мострансавто» и «Мособлэлектротранс» по противодействию террористическим и экстремистским проявлениям в период избирательной кампании по выборам Президента Российской Федерации».</w:t>
      </w:r>
    </w:p>
    <w:p>
      <w:pPr>
        <w:pStyle w:val="Normal"/>
        <w:spacing w:before="280" w:after="280"/>
        <w:rPr/>
      </w:pPr>
      <w:r>
        <w:rPr/>
        <w:t xml:space="preserve">В ходе заседания рассмотрено три вопроса: </w:t>
      </w:r>
    </w:p>
    <w:p>
      <w:pPr>
        <w:pStyle w:val="Heading7"/>
        <w:rPr/>
      </w:pPr>
      <w:r>
        <w:rPr/>
        <w:t>1. «Об организации работы по противодействию террористическим и экстремистским проявлениям    в период избирательной кампании по выборам Президента Российской Федерации в рамках Федерального закона от 9.02.2007 г. №16-ФЗ «О транспортной безопасности».</w:t>
      </w:r>
    </w:p>
    <w:p>
      <w:pPr>
        <w:pStyle w:val="Normal"/>
        <w:spacing w:before="280" w:after="280"/>
        <w:rPr/>
      </w:pPr>
      <w:r>
        <w:rPr/>
        <w:t>2. «О ходе реализации Протокола совещания от 27.12.2011г. в Министерстве транспорта   Московской   области   под   руководством первого заместителя министра транспорта А.А. Митусова по вопросу обращения жителей города Лобня о перевозках опасных грузов железнодорожным транспортом на участке Станция Лобня - ЗАО</w:t>
      </w:r>
      <w:r>
        <w:rPr>
          <w:b/>
          <w:bCs/>
        </w:rPr>
        <w:t xml:space="preserve"> «</w:t>
      </w:r>
      <w:r>
        <w:rPr/>
        <w:t>ТЗК Шереметьево</w:t>
      </w:r>
      <w:r>
        <w:rPr>
          <w:b/>
          <w:bCs/>
        </w:rPr>
        <w:t>».</w:t>
      </w:r>
      <w:r>
        <w:rPr/>
        <w:t xml:space="preserve"> </w:t>
      </w:r>
      <w:r>
        <w:rPr>
          <w:b/>
          <w:bCs/>
        </w:rPr>
        <w:t> </w:t>
      </w:r>
    </w:p>
    <w:p>
      <w:pPr>
        <w:pStyle w:val="Normal"/>
        <w:spacing w:before="280" w:after="280"/>
        <w:rPr/>
      </w:pPr>
      <w:r>
        <w:rPr/>
        <w:t xml:space="preserve">3. Информация: «О ходе выполнения решения Антитеррористической рабочей группы Министерства транспорта Московской области от 23 ноября 2011 года». </w:t>
      </w:r>
    </w:p>
    <w:p>
      <w:pPr>
        <w:pStyle w:val="Normal"/>
        <w:spacing w:before="280" w:after="280"/>
        <w:rPr/>
      </w:pPr>
      <w:r>
        <w:rPr/>
        <w:t xml:space="preserve">В ходе заседания Антитеррористической рабочей группы Министерства транспорта Московской области (АтРГ) рассмотрены основные направления по организации </w:t>
      </w:r>
      <w:r>
        <w:rPr>
          <w:b/>
          <w:bCs/>
        </w:rPr>
        <w:t xml:space="preserve">противодействия террористическим и экстремистским проявлениям в период избирательной кампании по выборам Президента Российской Федерации»  </w:t>
      </w:r>
      <w:r>
        <w:rPr/>
        <w:t>в рамках</w:t>
      </w:r>
      <w:r>
        <w:rPr>
          <w:b/>
          <w:bCs/>
        </w:rPr>
        <w:t xml:space="preserve">  </w:t>
      </w:r>
      <w:r>
        <w:rPr/>
        <w:t>реализации</w:t>
      </w:r>
      <w:r>
        <w:rPr>
          <w:b/>
          <w:bCs/>
        </w:rPr>
        <w:t> </w:t>
      </w:r>
      <w:r>
        <w:rPr/>
        <w:t xml:space="preserve">Федерального закона от 9 февраля 2007 года № 16-ФЗ  «О транспортной безопасности»,  приказа Министерства транспорта РФ от 8.02.2011г. №42 «Об утверждении требований по обеспечению транспортной безопасности, учитывающих уровни безопасности для различных категорий транспортной инфраструктуры и транспортных средств автомобильного транспорта и дорожного хозяйства»,  приказа Министерства транспорта РФ от 5.08.2011г. №209 «Об утверждении требований по обеспечению транспортной безопасности, учитывающих уровни безопасности для различных категорий транспортной инфраструктуры и транспортных средств городского наземного электрического транспорта»,  в филиалах ГУП МО «Мострансавто» и ГУП МО «Мособлэлектротранс»,  в части категорирования, оценки уязвимости и разработки Планов обеспечения транспортной безопасности объектов транспортной инфраструктуры и транспортных средств. </w:t>
      </w:r>
    </w:p>
    <w:p>
      <w:pPr>
        <w:pStyle w:val="Normal"/>
        <w:spacing w:before="280" w:after="280"/>
        <w:rPr/>
      </w:pPr>
      <w:r>
        <w:rPr/>
        <w:t>Вопросы рассмотренные в  ходе заседания АтРГ Министерства транспорта Московской области отражены в протокольном решении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80" w:after="28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09:00Z</dcterms:created>
  <dc:creator>Ais_User_21</dc:creator>
  <dc:description/>
  <cp:keywords/>
  <dc:language>en-US</dc:language>
  <cp:lastModifiedBy>Ais_User_21</cp:lastModifiedBy>
  <dcterms:modified xsi:type="dcterms:W3CDTF">2014-04-24T07:09:00Z</dcterms:modified>
  <cp:revision>2</cp:revision>
  <dc:subject/>
  <dc:title/>
</cp:coreProperties>
</file>